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/>
          <w:b/>
          <w:bCs/>
          <w:sz w:val="28"/>
          <w:szCs w:val="28"/>
          <w:lang w:val="de-DE"/>
        </w:rPr>
        <w:t>R48free</w:t>
      </w:r>
      <w:r>
        <w:rPr>
          <w:rFonts w:eastAsia="Times New Roman" w:cs="Times New Roman"/>
          <w:sz w:val="28"/>
          <w:szCs w:val="28"/>
          <w:lang w:val="de-DE"/>
        </w:rPr>
        <w:t xml:space="preserve"> - Real48-Daten lese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de-DE"/>
        </w:rPr>
      </w:pPr>
      <w:r>
        <w:rPr>
          <w:rFonts w:eastAsia="Times New Roman" w:cs="Times New Roman"/>
          <w:sz w:val="28"/>
          <w:szCs w:val="28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iese Konsolenapplikation für Win32 liest bis zu 1000 im Real48-Format gespeicherte Datensätze aus einer Datei mit der Endung *.r48 und speichert sie als Zahlen im Textformat in einer Datei mit der Endung *.-1- ab, so daß die Daten in Tabellenkalkulationen oder Auswertungstools benutzt werden könn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  <w:t>ACHTUNG:</w:t>
      </w:r>
      <w:r>
        <w:rPr>
          <w:rFonts w:eastAsia="Times New Roman" w:cs="Times New Roman"/>
          <w:lang w:val="de-DE"/>
        </w:rPr>
        <w:t xml:space="preserve"> Bitte </w:t>
      </w:r>
      <w:r>
        <w:rPr>
          <w:rFonts w:eastAsia="Times New Roman" w:cs="Times New Roman"/>
          <w:b/>
          <w:bCs/>
          <w:lang w:val="de-DE"/>
        </w:rPr>
        <w:t>R48free</w:t>
      </w:r>
      <w:r>
        <w:rPr>
          <w:rFonts w:eastAsia="Times New Roman" w:cs="Times New Roman"/>
          <w:lang w:val="de-DE"/>
        </w:rPr>
        <w:t xml:space="preserve"> und eine </w:t>
      </w:r>
      <w:r>
        <w:rPr>
          <w:rFonts w:eastAsia="Times New Roman" w:cs="Times New Roman"/>
          <w:i/>
          <w:iCs/>
          <w:lang w:val="de-DE"/>
        </w:rPr>
        <w:t>Kopie</w:t>
      </w:r>
      <w:r>
        <w:rPr>
          <w:rFonts w:eastAsia="Times New Roman" w:cs="Times New Roman"/>
          <w:lang w:val="de-DE"/>
        </w:rPr>
        <w:t xml:space="preserve"> der zu verändernden Datei in dasselbe Verzeichnis stellen!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enennen Sie die R48-Datei so um, daß sie die Endung *.r48 hat. Stellen Sie unbedingt sicher, daß noch genügend freier Speicherplatz für die neue, veränderte Datei vorhanden ist!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ie gewandelten Daten werden in einer Datei mit dem ursprünglichen Präfix und der Endung *.-1- im selben Verzeichnis wie die Originaldatei abgespeichert. Die Originaldatei bleibt unverändert erhalt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unktionsweise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ach dem Aufruf erscheint ein DOS-Fenster. Dort wird nach dem Namen der Real48-Datei gefragt. Bitte geben Sie den Namen ohne Pfadangabe ei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ach dem Bestätigen mit (ENTER) wird die neue Datei *.-1- geschrieb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as Programm kann jederzeit durch Drücken der Tastenkombination Strg-c abgebrochen werd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Limit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as Programm läßt Dateinamen mit bis zu 61 Zeichen zu. Auch   Pfadangaben sind möglich, ich rate aber dringend davon ab, weil die Fehlerbehandlung auf ein Minimum beschränkt wurde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s werden maximal 1000 Werte in Dezimalzahlen mit 3 Nachkommastellen umgewandel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ie können eine Vollversion erwerben, welche beliebig viele Werte mit anzugebender Genauigkeit umwandelt. Außerdem werden Headerdateien, z.B. von DIA/DAGO (Produktname der GfS mbH Aachen), berücksichtigt, um die Daten in Spalten anzuordn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R48free wurde in C geschrieben und mit lcc-win32 kompiliert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R48free darf frei benutzt und verteilt werd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DER AUTOR ÜBERNIMMT KEINERLEI HAFTUNG ODER GEWÄHRLEISTUNG FÜR SCHÄDEN ODER FOLGEN, DIE SICH AUS DER BENUTZUNG VON </w:t>
      </w:r>
      <w:r>
        <w:rPr>
          <w:rFonts w:eastAsia="Times New Roman" w:cs="Times New Roman"/>
          <w:b/>
          <w:bCs/>
          <w:lang w:val="de-DE"/>
        </w:rPr>
        <w:t>R48free</w:t>
      </w:r>
      <w:r>
        <w:rPr>
          <w:rFonts w:eastAsia="Times New Roman" w:cs="Times New Roman"/>
          <w:lang w:val="de-DE"/>
        </w:rPr>
        <w:t xml:space="preserve"> ERGEBEN!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Kommentare und Anregungen bitte per eMail an: fta@wittrock-web.d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oder per Post an: FTA Dr. Jörg Wittrock, Südring 3, 63599 Biebergemü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