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>RePlace</w:t>
      </w:r>
      <w:r>
        <w:rPr>
          <w:rFonts w:eastAsia="Times New Roman" w:cs="Times New Roman"/>
          <w:sz w:val="28"/>
          <w:szCs w:val="28"/>
          <w:lang w:val="de-DE"/>
        </w:rPr>
        <w:t xml:space="preserve"> - Texte ersetze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e Konsolenapplikation für Win32 ersetzt Zahlen, Buchstaben, Satz- oder Sonderzeichen in ASCII-Dateien. Es kann sich um Textdateien, Logfiles oder Meßwertdateien handeln, sofern diese mit einem Editor wie z.B. dem Notepad lesbar sind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 Applikation ist insbesondere für große Dateien gedacht, deren Bearbeitung mit einem Textprogramm langsam oder umständlich is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>ACHTUNG:</w:t>
      </w:r>
      <w:r>
        <w:rPr>
          <w:rFonts w:eastAsia="Times New Roman" w:cs="Times New Roman"/>
          <w:lang w:val="de-DE"/>
        </w:rPr>
        <w:t xml:space="preserve"> Bitte </w:t>
      </w:r>
      <w:r>
        <w:rPr>
          <w:rFonts w:eastAsia="Times New Roman" w:cs="Times New Roman"/>
          <w:b/>
          <w:bCs/>
          <w:lang w:val="de-DE"/>
        </w:rPr>
        <w:t>RePlace</w:t>
      </w:r>
      <w:r>
        <w:rPr>
          <w:rFonts w:eastAsia="Times New Roman" w:cs="Times New Roman"/>
          <w:lang w:val="de-DE"/>
        </w:rPr>
        <w:t xml:space="preserve"> und eine </w:t>
      </w:r>
      <w:r>
        <w:rPr>
          <w:rFonts w:eastAsia="Times New Roman" w:cs="Times New Roman"/>
          <w:i/>
          <w:iCs/>
          <w:lang w:val="de-DE"/>
        </w:rPr>
        <w:t>Kopie</w:t>
      </w:r>
      <w:r>
        <w:rPr>
          <w:rFonts w:eastAsia="Times New Roman" w:cs="Times New Roman"/>
          <w:lang w:val="de-DE"/>
        </w:rPr>
        <w:t xml:space="preserve"> der zu verändernden Datei in dasselbe Verzeichnis stellen! Stellen Sie unbedingt sicher, daß noch genügend freier Speicherplatz für die neue, veränderte Datei vorhanden ist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 veränderte Datei wird unter dem ursprünglichen Präfix mit der Endung *.neu im selben Verzeichnis wie die Originaldatei abgespeichert. Die Originaldatei bleibt unverändert erhalt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unktionsweise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ach dem Aufruf erscheint ein DOS-Fenster. Dort wird nach dem Namen der ASCII-Datei gefragt. Bitte geben Sie den Namen ohne Pfadangabe ei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nn wird nach dem Suchstring gefragt. Bitte das oder die zu ersetzende(n) Zeichen(kette) eingegeb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ls nächstes wird nach dem Ersatzstring gefragt. Bitte die neuen Zeichen eingeb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Zur Kontrolle werden Suchstring und Ersatzstring in Klammern noch mal angezeig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ach dem Bestätigen mit (ENTER) wird die neue Datei *.neu geschrieb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esen und Schreiben erfolgen zeilenweise, so daß die Dateien sehr groß sein dürf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ach dem Ersetzungs- und Schreibvorgang meldet das Programm die Anzahl der ersetzten Strings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Programm kann jederzeit durch Drücken der Tastenkombination Strg-c abgebrochen werd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imit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Programm läßt Dateinamen mit bis zu 61 Zeichen zu. Auch   Pfadangaben sind möglich, ich rate aber dringend davon ab, weil die Fehlerbehandlung auf ein Minimum beschränkt wurde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Suchstring und Ersatzstring dürfen maximal 100 Zeichen lang sein. Leerzeichen und viele Sonderzeichen sowie Tabulatoren sind erlaub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Eurosymbol € kann als alt-128 (Ç) eingegeb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s gibt keine Wildcards wie "*" oder "?"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Jede Zeile der alten oder neuen Textdatei darf maximal 5000 Zeichen lang se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Zeilenwechselzeichen können weder gesucht noch ersetzt werd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eschwindigkeit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ür eine 25 MB große Meßwertdatei mit 3,5 Mio. Ersetzungen (Punkt durch Komma) benötigt die Applikation auf einem 500 MHz-PC ca. 15 Sekund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RePlace wurde in C geschrieben und mit lcc-win32 kompilier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RePlace darf frei benutzt und verteilt werd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DER AUTOR ÜBERNIMMT KEINERLEI HAFTUNG ODER GEWÄHRLEISTUNG FÜR SCHÄDEN ODER FOLGEN, DIE SICH AUS DER BENUTZUNG VON </w:t>
      </w:r>
      <w:r>
        <w:rPr>
          <w:rFonts w:eastAsia="Times New Roman" w:cs="Times New Roman"/>
          <w:b/>
          <w:bCs/>
          <w:lang w:val="de-DE"/>
        </w:rPr>
        <w:t>RePlace</w:t>
      </w:r>
      <w:r>
        <w:rPr>
          <w:rFonts w:eastAsia="Times New Roman" w:cs="Times New Roman"/>
          <w:lang w:val="de-DE"/>
        </w:rPr>
        <w:t xml:space="preserve"> ERGEBEN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Kommentare und Anregungen bitte per eMail an: fta@wittrock-web.d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oder per Post an: FTA Dr. Jörg Wittrock, Südring 3, 63599 Biebergemü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